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5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203"/>
        <w:gridCol w:w="1639"/>
        <w:gridCol w:w="2223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дбайло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